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right"/>
        <w:rPr/>
      </w:pPr>
      <w:r>
        <w:rPr>
          <w:rFonts w:cs="Arial" w:ascii="Arial" w:hAnsi="Arial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2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2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>cèicich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Cèicean Sneachda</w:t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Cèicean Sneachda</w:t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color w:val="000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52578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78"/>
                    <wp:lineTo x="1383" y="226"/>
                    <wp:lineTo x="962" y="373"/>
                    <wp:lineTo x="613" y="586"/>
                    <wp:lineTo x="371" y="842"/>
                    <wp:lineTo x="128" y="1098"/>
                    <wp:lineTo x="0" y="1388"/>
                    <wp:lineTo x="0" y="1683"/>
                    <wp:lineTo x="0" y="19917"/>
                    <wp:lineTo x="0" y="19919"/>
                    <wp:lineTo x="0" y="20215"/>
                    <wp:lineTo x="128" y="20505"/>
                    <wp:lineTo x="371" y="20761"/>
                    <wp:lineTo x="613" y="21017"/>
                    <wp:lineTo x="962" y="21229"/>
                    <wp:lineTo x="1383" y="21377"/>
                    <wp:lineTo x="1803" y="21525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25"/>
                    <wp:lineTo x="20222" y="21377"/>
                    <wp:lineTo x="20642" y="21229"/>
                    <wp:lineTo x="20991" y="21017"/>
                    <wp:lineTo x="21234" y="20761"/>
                    <wp:lineTo x="21477" y="20505"/>
                    <wp:lineTo x="21604" y="20215"/>
                    <wp:lineTo x="21604" y="19919"/>
                    <wp:lineTo x="21604" y="1683"/>
                    <wp:lineTo x="21604" y="1683"/>
                    <wp:lineTo x="21604" y="1683"/>
                    <wp:lineTo x="21604" y="1388"/>
                    <wp:lineTo x="21477" y="1098"/>
                    <wp:lineTo x="21234" y="842"/>
                    <wp:lineTo x="20991" y="586"/>
                    <wp:lineTo x="20642" y="373"/>
                    <wp:lineTo x="20222" y="226"/>
                    <wp:lineTo x="19801" y="78"/>
                    <wp:lineTo x="19324" y="0"/>
                    <wp:lineTo x="18839" y="0"/>
                    <wp:lineTo x="2764" y="0"/>
                  </wp:wrapPolygon>
                </wp:wrapTight>
                <wp:docPr id="3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257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980800"/>
                            <a:gd name="textAreaBottom" fmla="*/ 2912760 h 2980800"/>
                          </a:gdLst>
                          <a:ahLst/>
                          <a:rect l="textAreaLeft" t="textAreaTop" r="textAreaRight" b="textAreaBottom"/>
                          <a:pathLst>
                            <a:path w="21600" h="3548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32718"/>
                              </a:lnTo>
                              <a:arcTo wR="2765" hR="2765" stAng="10800000" swAng="-5400000"/>
                              <a:lnTo>
                                <a:pt x="18835" y="3548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41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52578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78"/>
                    <wp:lineTo x="1383" y="226"/>
                    <wp:lineTo x="962" y="373"/>
                    <wp:lineTo x="613" y="586"/>
                    <wp:lineTo x="371" y="842"/>
                    <wp:lineTo x="128" y="1098"/>
                    <wp:lineTo x="0" y="1388"/>
                    <wp:lineTo x="0" y="1683"/>
                    <wp:lineTo x="0" y="19917"/>
                    <wp:lineTo x="0" y="19919"/>
                    <wp:lineTo x="0" y="20215"/>
                    <wp:lineTo x="128" y="20505"/>
                    <wp:lineTo x="371" y="20761"/>
                    <wp:lineTo x="613" y="21017"/>
                    <wp:lineTo x="962" y="21229"/>
                    <wp:lineTo x="1383" y="21377"/>
                    <wp:lineTo x="1803" y="21525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25"/>
                    <wp:lineTo x="20222" y="21377"/>
                    <wp:lineTo x="20642" y="21229"/>
                    <wp:lineTo x="20991" y="21017"/>
                    <wp:lineTo x="21234" y="20761"/>
                    <wp:lineTo x="21477" y="20505"/>
                    <wp:lineTo x="21604" y="20215"/>
                    <wp:lineTo x="21604" y="19919"/>
                    <wp:lineTo x="21604" y="1683"/>
                    <wp:lineTo x="21604" y="1683"/>
                    <wp:lineTo x="21604" y="1683"/>
                    <wp:lineTo x="21604" y="1388"/>
                    <wp:lineTo x="21477" y="1098"/>
                    <wp:lineTo x="21234" y="842"/>
                    <wp:lineTo x="20991" y="586"/>
                    <wp:lineTo x="20642" y="373"/>
                    <wp:lineTo x="20222" y="226"/>
                    <wp:lineTo x="19801" y="78"/>
                    <wp:lineTo x="19324" y="0"/>
                    <wp:lineTo x="18839" y="0"/>
                    <wp:lineTo x="276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2578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980800"/>
                            <a:gd name="textAreaBottom" fmla="*/ 2912760 h 2980800"/>
                          </a:gdLst>
                          <a:ahLst/>
                          <a:rect l="textAreaLeft" t="textAreaTop" r="textAreaRight" b="textAreaBottom"/>
                          <a:pathLst>
                            <a:path w="21600" h="3548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32718"/>
                              </a:lnTo>
                              <a:arcTo wR="2765" hR="2765" stAng="10800000" swAng="-5400000"/>
                              <a:lnTo>
                                <a:pt x="18835" y="3548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413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971800" cy="44577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75g margara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75g siùcar mì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 uighea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00g flùr a dh’èirea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ir a sìoladh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rùsg orainseir air a bhleit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sùgh faoineig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 X 15ml de bhain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ìls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gealagan uighe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 spàinean mòra sùgh orainsei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75g siùcar sgeadachaidh air a shìola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uill airgeadach/silidh airs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eadach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51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75g margarai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75g siùcar mì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 uighea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00g flùr a dh’èireas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air a sìoladh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rùsg orainseir air a bhleit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sùgh faoineig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 X 15ml de bhain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Mìls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gealagan uighe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 spàinean mòra sùgh orainsei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75g siùcar sgeadachaidh air a shìola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uill airgeadach/silidh airs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eadach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45720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bobhla bea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(freagarrach dh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hicrowav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asgaichear deal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aid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rìob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Mìls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2 chup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iona pat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beag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0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bobhla beag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(freagarrach dhan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hicrowave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asgaichear deal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aid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rìob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Mìls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2 chup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iona pat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beag</w:t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jc w:val="center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</w:rPr>
        <w:t>Àmhainn: 170</w:t>
      </w:r>
      <w:r>
        <w:rPr>
          <w:rFonts w:cs="Arial" w:ascii="Arial" w:hAnsi="Arial"/>
          <w:b/>
          <w:bCs/>
          <w:color w:val="000000"/>
          <w:vertAlign w:val="superscript"/>
        </w:rPr>
        <w:t>0</w:t>
      </w:r>
      <w:r>
        <w:rPr>
          <w:rFonts w:cs="Arial" w:ascii="Arial" w:hAnsi="Arial"/>
          <w:b/>
          <w:bCs/>
          <w:color w:val="000000"/>
        </w:rPr>
        <w:t>C</w:t>
        <w:tab/>
        <w:tab/>
        <w:t xml:space="preserve">        Ùine: 15-18 mionaidean</w:t>
      </w:r>
    </w:p>
    <w:p>
      <w:pPr>
        <w:pStyle w:val="Normal"/>
        <w:widowControl w:val="false"/>
        <w:autoSpaceDE w:val="false"/>
        <w:spacing w:lineRule="auto" w:line="288"/>
        <w:jc w:val="both"/>
        <w:textAlignment w:val="center"/>
        <w:rPr>
          <w:rFonts w:ascii="Myriad-Roman;Myriad Roman" w:hAnsi="Myriad-Roman;Myriad Roman" w:cs="Myriad-Roman;Myriad Roman"/>
          <w:color w:val="000000"/>
        </w:rPr>
      </w:pPr>
      <w:r>
        <w:rPr>
          <w:rFonts w:eastAsia="Myriad-Bold;Myriad Roman" w:cs="Myriad-Bold;Myriad Roman" w:ascii="Myriad-Bold;Myriad Roman" w:hAnsi="Myriad-Bold;Myriad Roman"/>
          <w:b/>
          <w:bCs/>
          <w:color w:val="000000"/>
        </w:rPr>
        <w:t xml:space="preserve"> </w: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uir air an àmhainn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Cruinnich na stuthan gu lè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Cuir na cèisean pàipeir dhan tiona pat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Cuir am flùr dhan bhobhla agus dèan toll sa mheadhan.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  <w:tab/>
      </w:r>
      <w:r>
        <w:rPr>
          <w:rFonts w:cs="Arial" w:ascii="Arial" w:hAnsi="Arial"/>
          <w:sz w:val="27"/>
          <w:szCs w:val="27"/>
        </w:rPr>
        <w:tab/>
        <w:t xml:space="preserve">Cuir ann na h-uighean, rùsg an orainseir, sùgh faoineig, bainne agus am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margarain air a leagh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Buail e gus am bi e air a mheasgach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.</w:t>
      </w:r>
      <w:r>
        <w:rPr>
          <w:rFonts w:cs="Arial" w:ascii="Arial" w:hAnsi="Arial"/>
          <w:sz w:val="27"/>
          <w:szCs w:val="27"/>
        </w:rPr>
        <w:tab/>
        <w:tab/>
        <w:t>Cuir ¾ de mheasgachadh anns gach cèis.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9.</w:t>
        <w:tab/>
      </w:r>
      <w:r>
        <w:rPr>
          <w:rFonts w:cs="Arial" w:ascii="Arial" w:hAnsi="Arial"/>
          <w:sz w:val="27"/>
          <w:szCs w:val="27"/>
        </w:rPr>
        <w:tab/>
        <w:t>Bruich gus am bi am mullach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>Leig leotha fuarachadh air treidhe fuarach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Mìlseag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.</w:t>
        <w:tab/>
      </w:r>
      <w:r>
        <w:rPr>
          <w:rFonts w:cs="Arial" w:ascii="Arial" w:hAnsi="Arial"/>
          <w:sz w:val="27"/>
          <w:szCs w:val="27"/>
        </w:rPr>
        <w:tab/>
        <w:t xml:space="preserve">Cuir an gealagan uighe, sùgh orainseir agus siùcar sgeadachaidh ann am bobhla 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sheasas ri teas agus cuir e thairis air pana de dh’uisge goile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Le sguabag dealain, buail e g</w:t>
      </w:r>
      <w:r>
        <w:rPr>
          <w:rFonts w:cs="Arial" w:ascii="Arial" w:hAnsi="Arial"/>
          <w:color w:val="000000"/>
          <w:sz w:val="27"/>
          <w:szCs w:val="27"/>
        </w:rPr>
        <w:t>us a bheil e gleansach agus a’ dol na stùcan beag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 xml:space="preserve">Thoir far an teas e agus buail airson 2 mhionaid eile gus am bi e air fuarachad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beag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Cuir a’ mhìlseag air na cèicean fuar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 xml:space="preserve">Sgeadaich le slisean mheasan agus buill airgeadach / no crath cnò-còco air a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  <w:tab/>
        <w:t>uachdar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Roman;Myriad Roman" w:ascii="Myriad-Roman;Myriad Roman" w:hAnsi="Myriad-Roman;Myriad Roman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0"/>
          <w:szCs w:val="20"/>
        </w:rPr>
      </w:pPr>
      <w:r>
        <w:rPr>
          <w:rFonts w:cs="Myriad-Roman;Myriad Roman" w:ascii="Myriad-Roman;Myriad Roman" w:hAnsi="Myriad-Roman;Myriad Roman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42:00Z</dcterms:created>
  <dc:creator>Steve Taylor</dc:creator>
  <dc:description/>
  <cp:keywords/>
  <dc:language>en-US</dc:language>
  <cp:lastModifiedBy>Steve Taylor</cp:lastModifiedBy>
  <dcterms:modified xsi:type="dcterms:W3CDTF">2011-07-06T10:42:00Z</dcterms:modified>
  <cp:revision>2</cp:revision>
  <dc:subject/>
  <dc:title/>
</cp:coreProperties>
</file>